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10"/>
      </w:tblGrid>
      <w:tr>
        <w:trPr>
          <w:trHeight w:val="711" w:hRule="atLeast"/>
        </w:trPr>
        <w:tc>
          <w:tcPr>
            <w:tcW w:w="8310" w:type="dxa"/>
            <w:tcBorders/>
          </w:tcPr>
          <w:tbl>
            <w:tblPr>
              <w:tblW w:w="814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41"/>
            </w:tblGrid>
            <w:tr>
              <w:trPr>
                <w:trHeight w:val="579" w:hRule="atLeast"/>
              </w:trPr>
              <w:tc>
                <w:tcPr>
                  <w:tcW w:w="814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13970</wp:posOffset>
                            </wp:positionH>
                            <wp:positionV relativeFrom="paragraph">
                              <wp:posOffset>-252095</wp:posOffset>
                            </wp:positionV>
                            <wp:extent cx="5723890" cy="35179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723890" cy="3517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ame________________________________________________  Final Grade_________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50.7pt;height:27.7pt;mso-wrap-distance-left:9.05pt;mso-wrap-distance-right:9.05pt;mso-wrap-distance-top:0pt;mso-wrap-distance-bottom:0pt;margin-top:-19.85pt;mso-position-vertical-relative:text;margin-left:-1.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me________________________________________________  Final Grade_________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Newspaper : Genocide Newspaper Articl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60"/>
        <w:gridCol w:w="1785"/>
        <w:gridCol w:w="1785"/>
        <w:gridCol w:w="1785"/>
        <w:gridCol w:w="1830"/>
      </w:tblGrid>
      <w:tr>
        <w:trPr/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  (-0pts)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   (-3pts)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   (-6pts)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  (-9pts)</w:t>
            </w:r>
          </w:p>
        </w:tc>
      </w:tr>
      <w:tr>
        <w:trPr>
          <w:trHeight w:val="1500" w:hRule="atLeast"/>
        </w:trPr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ayout – Headline, Byline, and Visual Elements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eat and typed article has headline that captures the reader's attention and accurately describes the content. Article has a byline with columns and/or appropriate visual components.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rticle has headline that accurately describes the content. Article has a byline and is neat and typed.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rticle has headline and a byline, but it may not be neat or accurate.   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rticle is missing byline OR does not have adequate headline OR is not neat or typed. </w:t>
            </w:r>
          </w:p>
        </w:tc>
      </w:tr>
      <w:tr>
        <w:trPr>
          <w:trHeight w:val="1500" w:hRule="atLeast"/>
        </w:trPr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Article: First Paragraph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article establishes a clear purpose in the lead paragraph and demonstrates a clear understanding of the topic.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article establishes a purpose in the lead paragraph and focuses on a topic.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article does not establish a clear purpose in the lead paragraph but focuses on a topic. 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article has no established or clear purpose in the lead paragraph or does not focus on a topic. </w:t>
            </w:r>
          </w:p>
        </w:tc>
      </w:tr>
      <w:tr>
        <w:trPr>
          <w:trHeight w:val="1053" w:hRule="atLeast"/>
        </w:trPr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upporting Details:  Who, What, When, Where &amp; How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details are clear, historically accurate, and adequately address the 5 W's.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st of the details are clear, historically accurate, and adequately address the 5 W's.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me of the details are clear, historically accurate, and adequately address the 5 W's.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w or none of the details are clear, historically accurate, and adequately address the 5 W's.</w:t>
            </w:r>
          </w:p>
        </w:tc>
      </w:tr>
      <w:tr>
        <w:trPr>
          <w:trHeight w:val="1170" w:hRule="atLeast"/>
        </w:trPr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rganization: Paragraphs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10 well-written paragraphs are organized in a logical and effective order.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st of the paragraphs are well-written and organized in a logical and effective order.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me of the paragraphs are well-written and /or organized in an illogical and ineffective order.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graphs are poorly written and/or unorganized.</w:t>
            </w:r>
          </w:p>
        </w:tc>
      </w:tr>
      <w:tr>
        <w:trPr>
          <w:trHeight w:val="990" w:hRule="atLeast"/>
        </w:trPr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pelling, Grammar, and Proofreading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spelling, grammar, or formatting errors remain.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ore than a couple of spelling, grammar, or formatting errors remain.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me spelling, grammar, or formatting errors remain.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ny spelling, grammar, or formatting errors remain.</w:t>
            </w:r>
          </w:p>
        </w:tc>
      </w:tr>
      <w:tr>
        <w:trPr>
          <w:trHeight w:val="1500" w:hRule="atLeast"/>
        </w:trPr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Article’s Interest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article contains facts, figures, and/or word choice that make the article exceptionally interesting to readers.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article contains facts, figures, and/or word choice that make the article interesting to readers.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article contains some facts, figures, and/or word choice that make the article marginally interesting to readers.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article does not contain facts or figures that might make it interesting to read. </w:t>
            </w:r>
          </w:p>
        </w:tc>
      </w:tr>
      <w:tr>
        <w:trPr>
          <w:trHeight w:val="837" w:hRule="atLeast"/>
        </w:trPr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equirements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nal Draft, Edited Draft, Planning Pyramid, All Cited Note Sheets (3 or more), and Noodle Tools Works Cited were submitted in order.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l but one of the required content was submitted, or it was submitted out of order.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or 3 of the requirements were not submitted. 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re than 3 of the requirements were not submitted.  </w:t>
            </w:r>
          </w:p>
        </w:tc>
      </w:tr>
      <w:tr>
        <w:trPr>
          <w:trHeight w:val="810" w:hRule="atLeast"/>
        </w:trPr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esearch Process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or more resources were used for research with complete citations and thorough notes on appropriate sheets.  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ess than 3 resources were used for research with complete citations and thorough notes on appropriate sheets.  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itations or notes were incomplete or not on appropriate sheets.  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search is unsupported by cited notes. 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  <w:r>
        <w:rPr/>
        <w:t>100%</w:t>
        <w:tab/>
        <w:t xml:space="preserve">         76%</w:t>
        <w:tab/>
        <w:tab/>
        <w:t xml:space="preserve">     52%</w:t>
        <w:tab/>
        <w:t xml:space="preserve">            28%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5:36:00Z</dcterms:created>
  <dc:creator>Heather Kasprowicz</dc:creator>
  <dc:description/>
  <cp:keywords/>
  <dc:language>en-US</dc:language>
  <cp:lastModifiedBy>Nicole Floss</cp:lastModifiedBy>
  <dcterms:modified xsi:type="dcterms:W3CDTF">2010-02-09T15:55:00Z</dcterms:modified>
  <cp:revision>5</cp:revision>
  <dc:subject/>
  <dc:title/>
</cp:coreProperties>
</file>